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2722209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168201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244925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971382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100935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7296705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6251745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41372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547619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855613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67231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097945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49135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237614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118391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727391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997752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671532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826878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342051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662817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318874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342723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776422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258165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455615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9493002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795497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998648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642838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1121154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037669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473831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371016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94294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677954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1188228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886869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6568118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567298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0203706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49489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7913704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5813789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849952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53519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